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  <w:t xml:space="preserve">MEMORIA </w:t>
      </w:r>
      <w:r>
        <w:rPr>
          <w:rFonts w:cs="Arial"/>
          <w:bCs/>
          <w:color w:val="FF0000"/>
          <w:sz w:val="40"/>
          <w:szCs w:val="40"/>
        </w:rPr>
        <w:t>INTERMEDIA / FINAL</w:t>
      </w:r>
    </w:p>
    <w:p>
      <w:pPr>
        <w:pStyle w:val="Heading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CONVOCATORIA PROTECCIÓN INTERNACIONAL 2021</w:t>
      </w:r>
    </w:p>
    <w:p>
      <w:pPr>
        <w:pStyle w:val="Heading"/>
        <w:rPr/>
      </w:pPr>
      <w:r>
        <w:rPr>
          <w:rFonts w:cs="Arial"/>
          <w:b w:val="false"/>
          <w:bCs/>
        </w:rPr>
        <w:t>(Máximo 30 páginas, sin contar tablas, en Arial 10 a espaciado interlineal 1’5)</w:t>
      </w:r>
      <w:r>
        <w:rPr>
          <w:rFonts w:cs="Arial"/>
          <w:bCs/>
        </w:rPr>
        <w:t xml:space="preserve"> </w:t>
      </w:r>
    </w:p>
    <w:p>
      <w:pPr>
        <w:pStyle w:val="Heading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Real Decreto 1114/2020, de 15 de diciembre, por el que se regula la concesión directa de subvenciones a determinadas entidades para la financiación del Sistema Nacional de Acogida e Integración de Personas Solicitantes y Beneficiarias de Protección Internacional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hd w:fill="333399" w:val="clear"/>
        <w:spacing w:before="0" w:after="240"/>
        <w:jc w:val="center"/>
        <w:rPr/>
      </w:pPr>
      <w:r>
        <w:rPr/>
        <w:t>DATOS GENERALES</w:t>
      </w:r>
    </w:p>
    <w:tbl>
      <w:tblPr>
        <w:tblW w:w="94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65"/>
        <w:gridCol w:w="1224"/>
        <w:gridCol w:w="1432"/>
        <w:gridCol w:w="1456"/>
        <w:gridCol w:w="1212"/>
      </w:tblGrid>
      <w:tr>
        <w:trPr/>
        <w:tc>
          <w:tcPr>
            <w:tcW w:w="4099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TIDAD</w:t>
            </w:r>
          </w:p>
        </w:tc>
        <w:tc>
          <w:tcPr>
            <w:tcW w:w="5324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CIF DE LA ENTIDAD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En caso de federaciones y asociaciones integradas, nombre entidad/es ejecutante/s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EXPEDIENTE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NOMBRE DEL PROYECT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forme a la Resolución de concesión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DE EJECUCIÓN DEL PROYECT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JUSTIFICAD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ESUPUESTO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bvención concedida + financiación propia + ingresos generados por el proyecto (excluyendo otras financiaciones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bvención concedida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inanciación propia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gresos generados por el proyecto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OTAL</w:t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esupuesto aprobado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esupuesto ejecutado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6000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IORIDAD</w:t>
            </w:r>
            <w:r>
              <w:rPr>
                <w:rFonts w:cs="Arial" w:ascii="Calibri" w:hAnsi="Calibri"/>
                <w:b/>
                <w:color w:val="70AD47"/>
                <w:sz w:val="20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806000"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231651392"/>
            <w:bookmarkStart w:id="1" w:name="__Fieldmark__0_3231651392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Proyectos de equipamiento y adaptación de inmuebles.</w:t>
            </w:r>
          </w:p>
        </w:tc>
      </w:tr>
    </w:tbl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  <w:r>
        <w:br w:type="page"/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TÉCNICA</w:t>
      </w:r>
    </w:p>
    <w:p>
      <w:pPr>
        <w:pStyle w:val="Heading"/>
        <w:rPr>
          <w:rFonts w:ascii="Arial" w:hAnsi="Arial" w:cs="Arial"/>
          <w:b w:val="false"/>
          <w:b w:val="false"/>
          <w:color w:val="FFFFFF"/>
          <w:sz w:val="22"/>
          <w:szCs w:val="24"/>
          <w:lang w:val="es-ES_tradnl"/>
        </w:rPr>
      </w:pPr>
      <w:r>
        <w:rPr>
          <w:rFonts w:cs="Arial"/>
          <w:b w:val="false"/>
          <w:color w:val="FFFFFF"/>
          <w:sz w:val="22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SUMEN DEL CONTENIDO DEL PROYECTO EJECUTADO</w:t>
        <w:tab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567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EVE RESUMEN TÉCNICO</w:t>
            </w:r>
          </w:p>
        </w:tc>
      </w:tr>
      <w:tr>
        <w:trPr>
          <w:trHeight w:val="953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ind w:left="32" w:hanging="1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900 caracteres (con espacios)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tinatarios (perfil): 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operativo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ione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zaciones: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del desarrollo del proyecto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viaciones respecto a lo previsto en la Resolución de concesión Resolución de concesión o modificaciones posteriores autorizadas; causas y medidas adoptadas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b/>
        </w:rPr>
        <w:t>Incorporación de la perspectiva de género.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INFORMACIÓN SOBRE LA EJECUCIÓN DEL PROYECTO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</w:rPr>
        <w:t>Análisis del cumplimiento de objetivos.</w:t>
      </w:r>
      <w:r>
        <w:rPr>
          <w:rFonts w:cs="Arial" w:ascii="Arial" w:hAnsi="Arial"/>
        </w:rPr>
        <w:t xml:space="preserve"> Resultados obtenidos </w:t>
      </w:r>
      <w:r>
        <w:rPr>
          <w:rFonts w:cs="Arial" w:ascii="Arial" w:hAnsi="Arial"/>
          <w:b/>
        </w:rPr>
        <w:t>por actuación</w:t>
      </w:r>
      <w:r>
        <w:rPr>
          <w:rFonts w:cs="Arial" w:ascii="Arial" w:hAnsi="Arial"/>
        </w:rPr>
        <w:t xml:space="preserve"> en función de los indicadores previstos y valoración de estos resultado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007"/>
        <w:gridCol w:w="3385"/>
      </w:tblGrid>
      <w:tr>
        <w:trPr>
          <w:trHeight w:val="567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bjetivos opera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según Resolución de concesión Resolución de concesión o modificaciones posteriores autorizadas)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esperad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según Resolución de concesión Resolución de concesión o modificaciones posteriores autorizadas)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obtenidos en el periodo justificado</w:t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y análisis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realizadas y cronograma del proyecto:</w:t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157"/>
        <w:gridCol w:w="1372"/>
        <w:gridCol w:w="1376"/>
      </w:tblGrid>
      <w:tr>
        <w:trPr>
          <w:trHeight w:val="567" w:hRule="atLeast"/>
        </w:trPr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Actividades previstas en Resolución de concesión Resolución de concesión </w:t>
            </w:r>
            <w:r>
              <w:rPr>
                <w:rFonts w:cs="Arial" w:ascii="Arial" w:hAnsi="Arial"/>
                <w:sz w:val="20"/>
              </w:rPr>
              <w:t>o modificaciones posteriores autorizadas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Actividades realizadas en el periodo justificado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inicio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término</w:t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1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Valoración y análisis:</w:t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RANGE!A1%3AH5"/>
      <w:bookmarkStart w:id="3" w:name="RANGE!A1%3AH5"/>
      <w:bookmarkEnd w:id="3"/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CALIZACIÓN TERRITORIAL.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NSERTAR TABLA ‘DISPOSITIVOS’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UBLICIDAD Y DIFUSIÓN DEL PROYECT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deberán detallar las medidas adoptadas para dar a conocer públicamente el proyecto, la financiación de la DG (uso de logos, carteles, dípticos, cuñas de radio, difusión en prensa/audiovisual, etc.)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LORACIÓN DEL PROYECTO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Valoración general del proyecto y conclusione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talezas / identificación de buenas práct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ción de puntos débiles / áreas de mejor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as observaciones.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USTODIA DE LA DOCUMENTACIÓN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ÓLO PARA LA MEMORIA FINAL, NO INTERMEDIA: Adjuntar, debidamente cumplimentada, la tabla con las direcciones donde se custodia la documentación relativa a este proyecto, tanto técnica como económica, hoja incluida en el archivo Excel de las tablas técn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ECONÓMICA - Ver tablas anexas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financiero. En caso de desviaciones, explicación breve de los motivos de la desviación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RESUMEN FINANCIERO’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as con la relación de los gasto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ortar la relación de gastos por categorías de costes subvencionables, según anexos del  Manual de Justificación establecidos para esta convocatori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</w:rPr>
        <w:t xml:space="preserve">Gasto por provincias. 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GASTO POR PROVINCIAS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todo de imputación de gastos imputados parcialme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su caso, aportar documento explicativo de los métodos de reparto de los gastos imputados parcialmente, con indicación de los siguientes aspec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Cs w:val="22"/>
        </w:rPr>
        <w:t xml:space="preserve">Tipo de gasto.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Se indicará si se trata de Equipos informáticos, Mobiliario y otros Bienes inventariables o de Obras de acondicionamiento y adaptación de inmuebles.  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Criterio de imputación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explicará el criterio adoptado por la entidad para imputar cada tipo de gasto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órmul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Se reflejará la fórmula utilizada para el cálculo de la cuantía a imputar, con las aclaraciones que se consideren necesarias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/D.ª ........................................................................................................, representante legal de la entidad beneficiaria, certifica la veracidad de todos los datos obrantes en esta Memoria intermedia/final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a.................. de.........................................de 20…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Cs w:val="22"/>
        </w:rPr>
        <w:t>Este documento deberá presentarse firmado electrónicamen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9" w:top="128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2216"/>
      <w:gridCol w:w="3960"/>
    </w:tblGrid>
    <w:tr>
      <w:trPr>
        <w:trHeight w:val="421" w:hRule="atLeast"/>
        <w:cantSplit w:val="true"/>
      </w:trPr>
      <w:tc>
        <w:tcPr>
          <w:tcW w:w="361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16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</w:rPr>
          </w:pPr>
          <w:r>
            <w:rPr>
              <w:rFonts w:cs="Gill Sans;Century Gothic" w:ascii="Gill Sans;Century Gothic" w:hAnsi="Gill Sans;Century Gothic"/>
            </w:rPr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spacing w:lineRule="atLeast" w:line="144"/>
            <w:jc w:val="center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</w:tr>
  </w:tbl>
  <w:p>
    <w:pPr>
      <w:pStyle w:val="Header"/>
      <w:rPr>
        <w:rFonts w:ascii="Arial" w:hAnsi="Arial" w:cs="Arial"/>
        <w:b/>
        <w:b/>
        <w:bCs/>
        <w:lang w:val="en-GB" w:eastAsia="en-US"/>
      </w:rPr>
    </w:pPr>
    <w:r>
      <w:rPr>
        <w:rFonts w:cs="Arial" w:ascii="Arial" w:hAnsi="Arial"/>
        <w:b/>
        <w:bCs/>
        <w:lang w:val="en-GB" w:eastAsia="en-US"/>
      </w:rPr>
      <w:object w:dxaOrig="5686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45pt;margin-top:-51.25pt;width:225.75pt;height:5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44245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hanging="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70AD47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Arial" w:hAnsi="Arial" w:eastAsia="Times New Roman" w:cs="Arial"/>
      <w:color w:val="70AD4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Arial" w:hAnsi="Arial" w:eastAsia="Times New Roman" w:cs="Arial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70AD47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comentarioCar">
    <w:name w:val="Texto comentario Car"/>
    <w:qFormat/>
    <w:rPr>
      <w:lang w:val="es-ES_tradnl"/>
    </w:rPr>
  </w:style>
  <w:style w:type="character" w:styleId="PuestoCar">
    <w:name w:val="Puesto C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57:00Z</dcterms:created>
  <dc:creator>ARIZMENDI GARCIA DE LAGO, GABRIELA</dc:creator>
  <dc:description/>
  <cp:keywords/>
  <dc:language>en-US</dc:language>
  <cp:lastModifiedBy>Carol</cp:lastModifiedBy>
  <cp:lastPrinted>2016-11-08T08:55:00Z</cp:lastPrinted>
  <dcterms:modified xsi:type="dcterms:W3CDTF">2021-06-17T08:27:00Z</dcterms:modified>
  <cp:revision>5</cp:revision>
  <dc:subject/>
  <dc:title> </dc:title>
</cp:coreProperties>
</file>